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ORDINADOR DE TAU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1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 MÍNIM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valent a HP 800 SFF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ador Intel Core i5 7a generació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GB RAM o superi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GB HHD SSD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operatiu Windows 11 Pr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t i ratolí amb cable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MONI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2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 MÍNIM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la de 24 “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HD (1920 x 1080)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xió HDMI + VGA (o incloure adaptadors en cas de no disposar)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ORDINADOR PORTÀT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3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Equivalent a HP Probook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ador Intel Core i5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GB R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 de 512 GB SSD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talla de 15,6 “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62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_Hlk210812474"/>
            <w:bookmarkEnd w:id="0"/>
            <w:r>
              <w:rPr>
                <w:rFonts w:cs="Arial" w:ascii="Arial" w:hAnsi="Arial"/>
                <w:b/>
                <w:color w:val="FFFFFF"/>
              </w:rPr>
              <w:t>IMPRESORA MULTIFUNCI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4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valent a EPSON WF-C5890DWF o sup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àser en Col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à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vitat WIFI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PANTALLA ENROLL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5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la amb estructura de disseny en alumini lac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ície de projecció de reflexió difosa per repartiment de llum uniform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e peu de fàcil transpo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ície de projecció: Front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 de luminància DNI 19045, prop de 1,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 mate de roba.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J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I</w:t>
            </w:r>
            <w:r>
              <w:rPr>
                <w:rFonts w:cs="Arial" w:ascii="Arial" w:hAnsi="Arial"/>
                <w:b/>
                <w:color w:val="FFFFFF"/>
              </w:rPr>
              <w:t>NF6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hd w:fill="FFFFFF" w:val="clear"/>
              </w:rPr>
            </w:pPr>
            <w:r>
              <w:rPr>
                <w:rFonts w:cs="Arial" w:ascii="Arial" w:hAnsi="Arial"/>
                <w:color w:val="FFFFFF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or de vídeo amb distància mínima de visió de 1,6 m i fins a un mínim de 3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vitat : HDMI i WIF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tida d’àudio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uminositat mínima de 500 lúme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e vídeo mínim suportat de 1080p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Segoe UI Symbol" w:hAnsi="OpenSymbol;Segoe UI Symbol" w:eastAsia="OpenSymbol;Segoe UI Symbol" w:cs="OpenSymbol;Segoe UI Symbol"/>
    </w:rPr>
  </w:style>
  <w:style w:type="character" w:styleId="TextoindependienteCar">
    <w:name w:val="Texto independiente Car"/>
    <w:qFormat/>
    <w:rPr>
      <w:sz w:val="24"/>
      <w:szCs w:val="24"/>
      <w:lang w:val="ca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29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3T05:17:00Z</dcterms:modified>
  <cp:revision>4</cp:revision>
  <dc:subject/>
  <dc:title>ESTERILITZADOR A VAPOR DE 20 LITRES</dc:title>
</cp:coreProperties>
</file>